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14045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09670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5519819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420946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